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379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5.2021 г.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1205:192 </w:t>
      </w:r>
      <w:r>
        <w:rPr>
          <w:szCs w:val="28"/>
          <w:lang w:eastAsia="ar-SA"/>
        </w:rPr>
        <w:t xml:space="preserve">по адресу: </w:t>
      </w:r>
      <w:r>
        <w:rPr>
          <w:szCs w:val="28"/>
        </w:rPr>
        <w:t>Ставропольский край,    г. Ставрополь, ул. Лермонтова, 270 в квартале 163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11205:192, в части сокращения расстояния от стены объекта капитального строительства до северной границы земельного участка, смежной с линией объекта улично-дорожной сети, до 0 м, по адресу: Ставропольский край, г. Ставрополь, ул. Лермонтова, 270 в квартале 163, категория земель – земли населенных пункт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5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75pt">
    <w:name w:val="Основной текст (2) + 7.5 pt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48:00Z</dcterms:created>
  <dc:creator>SokoAL</dc:creator>
  <dc:description/>
  <cp:keywords/>
  <dc:language>en-US</dc:language>
  <cp:lastModifiedBy>Толчева Юлия Валерьевна</cp:lastModifiedBy>
  <cp:lastPrinted>2021-04-16T15:06:00Z</cp:lastPrinted>
  <dcterms:modified xsi:type="dcterms:W3CDTF">2021-05-20T13:19:00Z</dcterms:modified>
  <cp:revision>4</cp:revision>
  <dc:subject/>
  <dc:title>Приложение 3</dc:title>
</cp:coreProperties>
</file>